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</w:t>
      </w:r>
      <w:r>
        <w:rPr>
          <w:b/>
          <w:sz w:val="26"/>
          <w:szCs w:val="26"/>
          <w:lang w:val="bg-BG"/>
        </w:rPr>
        <w:t>ОБРАЗЕЦ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ЗАЯВЛЕНИЕ ЗА УЧАСТИЕ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 xml:space="preserve">в открит конкурс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за възлагане на малка обществена поръчка с предмет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“</w:t>
      </w:r>
      <w:r>
        <w:rPr>
          <w:b/>
          <w:bCs/>
          <w:sz w:val="26"/>
          <w:szCs w:val="26"/>
          <w:lang w:val="bg-BG"/>
        </w:rPr>
        <w:t>Специализиран превоз на ученици до 16-годишна възраст за учебната 2011/2012 година по маршрут с. Мерданя - с. Драгижево -  гр. Лясковец и обратно, маршрут с. Козаревец – кв. Честово -  гр. Лясковец обратно и маршрут с. Добри дял – гр. Лясковец и обратно”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Ние, долуподписаните представители на …...............……............…………... с ЕИК……………....………., се запознахме с документацията за възлагане на малка обществена поръчка с предмет: “Специализиран превоз на ученици до 16-годишна възраст за учебната 2011/2012 година по маршрут с. Мерданя - с. Драгижево -  гр. Лясковец и обратно, маршрут с. Козаревец – кв. Честово -  гр. Лясковец обратно и маршрут с. Добри дял – гр. Лясковец и обратно”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настоящото заявление представяме оферта за участие в обявения от Вас открит конкурс за специализиран превоз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разявайки това свое желание, ние декларираме, че сме запознати с общите условия и срокове за подаване на офертата за участие и ги приемаме без възражения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явяваме, че ако изпълнението на малката обществена поръчка с предмет: “Специализиран превоз на ученици до 16-годишна възраст за учебната 2011/2012 година по маршрут с. Мерданя - с. Драгижево -  гр. Лясковец и обратно, маршрут с. Козаревец – кв. Честово -  гр. Лясковец обратно и маршрут с. Добри дял – гр. Лясковец и обратно” бъде възложено на нас, до подписването на договора настоящото заявление ще представлява споразумение между нас и възлож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 с условието, че срокът за валидност на офертата е 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  <w:lang w:val="bg-BG"/>
        </w:rPr>
        <w:t>0 календарни дни от крайния срок за получаване на оферти. Приемаме да се считаме обвързани от задълженията и условията, поети с офертата до изтичане на срока на валидност на оферт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настоящото декларираме, че сме запознати със списъка и естеството на задължителните документи, които следва да бъдат приложени към нашата офер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едлаганата от нас цена е посочена в отделен запечатан плик с надпис „Предлагана цена”, представляващ неразделна част от офертата и поставен в плика с не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и така предложените условия от нас в нашата оферта сме включили всички разходи, свързани с качествено изпълнение на поръчката в описания вид и обхва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та:…………………….</w:t>
        <w:tab/>
        <w:tab/>
        <w:tab/>
        <w:tab/>
        <w:t>Име и фамилия:………………….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……….</w:t>
        <w:tab/>
        <w:t xml:space="preserve"> </w:t>
        <w:tab/>
        <w:tab/>
        <w:tab/>
        <w:t>Длъжност:……………………………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24:00Z</dcterms:created>
  <dc:creator>Obshtina</dc:creator>
  <dc:description/>
  <cp:keywords/>
  <dc:language>en-US</dc:language>
  <cp:lastModifiedBy>Obshtina</cp:lastModifiedBy>
  <dcterms:modified xsi:type="dcterms:W3CDTF">2011-07-13T12:58:00Z</dcterms:modified>
  <cp:revision>4</cp:revision>
  <dc:subject/>
  <dc:title>     ОБРАЗЕЦ № 1</dc:title>
</cp:coreProperties>
</file>